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378" w:type="dxa"/>
        <w:jc w:val="left"/>
        <w:tblInd w:w="-113" w:type="dxa"/>
        <w:tblLayout w:type="fixed"/>
        <w:tblCellMar>
          <w:top w:w="0" w:type="dxa"/>
          <w:left w:w="108" w:type="dxa"/>
          <w:bottom w:w="0" w:type="dxa"/>
          <w:right w:w="108" w:type="dxa"/>
        </w:tblCellMar>
      </w:tblPr>
      <w:tblGrid>
        <w:gridCol w:w="574"/>
        <w:gridCol w:w="1181"/>
        <w:gridCol w:w="2270"/>
        <w:gridCol w:w="4447"/>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 xml:space="preserve">Aparat KTG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2.</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color w:val="000000"/>
                <w:sz w:val="20"/>
                <w:szCs w:val="20"/>
              </w:rPr>
            </w:pPr>
            <w:r>
              <w:rPr>
                <w:rFonts w:eastAsia="Times New Roman" w:cs="Century Gothic" w:ascii="Century Gothic" w:hAnsi="Century Gothic"/>
                <w:b/>
                <w:color w:val="000000"/>
                <w:sz w:val="20"/>
                <w:szCs w:val="20"/>
              </w:rPr>
              <w:t>Detektor tętna płodu</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A: Cena brutto sprzętu wszystkich pozycji (1-2)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ozycja 1.</w:t>
            </w:r>
            <w:r>
              <w:rPr/>
              <w:t xml:space="preserve"> </w:t>
            </w:r>
            <w:r>
              <w:rPr>
                <w:rFonts w:eastAsia="Lucida Sans Unicode" w:cs="Century Gothic" w:ascii="Century Gothic" w:hAnsi="Century Gothic"/>
                <w:b/>
                <w:kern w:val="2"/>
                <w:sz w:val="20"/>
                <w:szCs w:val="20"/>
                <w:lang w:eastAsia="zh-CN" w:bidi="hi-IN"/>
              </w:rPr>
              <w:t xml:space="preserve">Aparat KTG – 2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nitorowanie ciąży - parametrów: FHR (cardio), TOCO (skurcze macicy), FMOV (ruchy płodu)</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Wodoszczelność głowic min. </w:t>
            </w:r>
            <w:r>
              <w:rPr>
                <w:rFonts w:cs="Century Gothic" w:ascii="Century Gothic" w:hAnsi="Century Gothic"/>
                <w:color w:val="000000"/>
                <w:sz w:val="20"/>
                <w:szCs w:val="20"/>
              </w:rPr>
              <w:t>IP68 lub równoważne</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suppressAutoHyphens w:val="tru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Kolorowy ekran dotykowy TFT lub LCD pochylany o przekątnej min. : 6,5 cal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etoda pomiarowa Cardio: ultradźwiękowy doppler pulsacyjny.</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pomiarowy US min.: 50 ÷240 bpm</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większy niż wymagany – 3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inwazyjne monitorowanie i rejestracja czynności serca płodu.</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Częstotliwość pracy sygnału ultradźwiękowego 1 MHz ± 200 Hz</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Wartość natężenie emitowanej fali US: Natężenie emitowanej fali US  2,38 ± 0,59 mW/cm2 </w:t>
            </w:r>
            <w:r>
              <w:rPr>
                <w:rFonts w:cs="Century Gothic" w:ascii="Century Gothic" w:hAnsi="Century Gothic"/>
                <w:color w:val="000000"/>
                <w:sz w:val="20"/>
                <w:szCs w:val="20"/>
              </w:rPr>
              <w:t>lub 2,77 ± 0,56 mW/cm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skaźnik jakości sygnał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nacznik dla personel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onitorowanie bliźniaków (po podłączeniu drugiej głowicy Cardi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Funkcja separacji nakładających się krzywych FHR dla bliźniak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Ostrzeganie w przypadku monitorowania jednego płodu za pomocą obu głowic U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Jednakowe gniazda głowic. Automatyczne rozpoznawanie przetwornik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Ręczny znacznik ruchów płodu dla pacjentk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Automatyczne monitorowanie ruchów płod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Ustawiane zakresy alarmów FHR dla bradykardii i tachykardi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Zakresy opóźnień występowania alarmów dla bradykardii, tachykardii</w:t>
            </w:r>
          </w:p>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i utraty sygnału min. 10÷300 sekund. Zakresy ustawiane z krokiem max. 10-sekundowy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Prezentacja cyfrowej wartości FHR i Toc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etoda pomiarowa Toco: tensometryczn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inwazyjne monitorowanie i rejestracja czynności skurczowej macic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sygnałów min.: 0÷1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Zakres większy niż wymagany – 3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Ustawienie linii podstawowej min.: 20 jednoste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Automatyczna korekcja zer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2 pkt.;</w:t>
            </w:r>
          </w:p>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Monitorowanie tętna matki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Graficzny rejestrator termiczny wbudowany w urządze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Standardowe prędkości przesuwania papieru min.: 1, 2 i 3 [cm/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Rozdzielczość min.: 8 punktów/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Wyposażenie dla jednego aparatu:</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znacznik ruchów płodu dla pacjentki - szt. 1</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głowica cardio - szt. 1 (</w:t>
            </w:r>
            <w:r>
              <w:rPr>
                <w:rFonts w:cs="Century Gothic" w:ascii="Century Gothic" w:hAnsi="Century Gothic"/>
                <w:sz w:val="20"/>
                <w:szCs w:val="20"/>
              </w:rPr>
              <w:t>dostawa 1 głowicy Cardio dodatkowo - na dwa aparaty – razem 3 szt. głowic Cardio na dwa aparaty)</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głowica toco - szt. 1</w:t>
            </w:r>
          </w:p>
          <w:p>
            <w:pPr>
              <w:pStyle w:val="Normal"/>
              <w:spacing w:before="0" w:after="0"/>
              <w:rPr/>
            </w:pPr>
            <w:r>
              <w:rPr>
                <w:rFonts w:cs="Century Gothic" w:ascii="Century Gothic" w:hAnsi="Century Gothic"/>
                <w:color w:val="000000"/>
                <w:sz w:val="20"/>
                <w:szCs w:val="20"/>
              </w:rPr>
              <w:t>- pas mocujący głowice - szt. 2</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kabel sieciowy - szt. 1</w:t>
            </w:r>
          </w:p>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wózek pod kardiotokograf – 1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ozycja 2. Detektor tętna płodu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Ultradźwiękowy detektor tętna płodu do badań akcji serca płodu</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budowany głośnik i wyświetlacz</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ymienna, niezależna głowica</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nitorowanie akcji ser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Zakres pomiarowy min. 50-200 b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iększy niż wymagany – 3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nitorowanie ciąży bliźniacze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8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pPr>
            <w:r>
              <w:rPr>
                <w:rFonts w:cs="Century Gothic" w:ascii="Century Gothic" w:hAnsi="Century Gothic"/>
                <w:color w:val="000000"/>
                <w:sz w:val="20"/>
                <w:szCs w:val="20"/>
              </w:rPr>
              <w:t>Możliwość ustawiania parametrów min.:</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dolna i górna granica alarmowania częstości akcji serca</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 czas rejestracji </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2</w:t>
    </w:r>
    <w:r>
      <w:rPr/>
      <w:fldChar w:fldCharType="end"/>
    </w:r>
    <w:r>
      <w:rPr>
        <w:rFonts w:cs="Calibri"/>
      </w:rPr>
      <w:t xml:space="preserve"> </w:t>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08:00Z</dcterms:created>
  <dc:creator>user</dc:creator>
  <dc:description/>
  <cp:keywords/>
  <dc:language>en-US</dc:language>
  <cp:lastModifiedBy>Anna Matys</cp:lastModifiedBy>
  <cp:lastPrinted>2018-12-19T16:52:00Z</cp:lastPrinted>
  <dcterms:modified xsi:type="dcterms:W3CDTF">2020-09-01T06:10:00Z</dcterms:modified>
  <cp:revision>23</cp:revision>
  <dc:subject/>
  <dc:title/>
</cp:coreProperties>
</file>